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4962" w:hanging="0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4962" w:hanging="0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к договору  от ___________ № 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риборов учета тепловой энергии, пара (теплонос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272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Ресурсоснабжающая организация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Абонент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ГУП «ТЭК СПб»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 _____________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 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Исполнитель</w:t>
    </w:r>
  </w:p>
  <w:p>
    <w:pPr>
      <w:pStyle w:val="Foot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3:00Z</dcterms:created>
  <dc:creator>Mozgovanv</dc:creator>
  <dc:description/>
  <cp:keywords/>
  <dc:language>en-US</dc:language>
  <cp:lastModifiedBy>Скоморохова Анна Алексеевна</cp:lastModifiedBy>
  <cp:lastPrinted>2017-04-25T12:57:00Z</cp:lastPrinted>
  <dcterms:modified xsi:type="dcterms:W3CDTF">2022-03-02T13:41:00Z</dcterms:modified>
  <cp:revision>5</cp:revision>
  <dc:subject/>
  <dc:title/>
</cp:coreProperties>
</file>